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-18034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mlouva o dílo č.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odernizace osvětlení v hale Dašická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-14.2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mlouva o dílo č.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odernizace osvětlení v hale Dašická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58166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5.8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ázium, Pardubice, Dašická 1083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šická 1083, 530 03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. Luděk Burian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Luděk Burian, Mgr. Jana Herudková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Luděk Burian, Mgr. Jana Herudková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Luděk Burian, Mgr. Jana Herudková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Luděk Burian, Mgr. Jana Herudková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160989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48160989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B Pardubice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41638561/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>Předmětem díla je zhotovení stavby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odernizace osvětlení v hale Dašická“ bude zahrnovat modernizaci stávajícího osvětlení hrací plochy a hlediště, zvýšení komfortu ovládání a úspora elektrické energie osvětlení v prostorách sportovní haly Dašická, Pardubice“.</w:t>
      </w:r>
    </w:p>
    <w:p>
      <w:pPr>
        <w:pStyle w:val="Textkomen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Stavba bude provedena v rozsahu dle projektové dokumentace, která se skládá z výpočtů osvětlení, z dokumentu ZADÁVACÍ PODMÍNKY PRO VÝBĚR ZHOTOVITELE a soupisu stavebních prací s výkazem výměr, který je přílohou č.2 této smlouvy 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  <w:sz w:val="22"/>
          <w:lang w:val="cs-CZ"/>
        </w:rPr>
      </w:pPr>
      <w:r>
        <w:rPr>
          <w:rFonts w:cs="Arial"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</w:rPr>
      </w:pPr>
      <w:r>
        <w:rPr>
          <w:sz w:val="22"/>
        </w:rPr>
        <w:t>Staveniště bude předáno zhotoviteli nejpozději do 3 od účinnosti smlouvy o díl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 práce budou zahájeny do 3 dnů od předání a převzetí staveniště.  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trike/>
          <w:color w:val="00B0F0"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24. 8. 2022. 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em plnění je sportovní hala na Dašické ulici č.p. 1888, 530 03 Pardubice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</w:rPr>
        <w:t>1,5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ind w:right="-24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- Oceněné soupisy stavebních prací s výkazem výměr 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Článek 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kumentace nezbytná k provádění díla bude mezi stranami předána v termínu dojednaném po podpisu smlouvy smluvními stranami na úrovni osob jednajících ve věcech technických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mluvní strany se dohodly, že zajištění nebo utvrzení závazků (zj. ujednání o bankovní záruce) z této smlouvy nezaniká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Objednatel odešle tuto smlouvu ke zveřejnění v registru smluv vedeném Ministerstvem vnitra ČR bezprostředně po jejím uzavření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žádná část smlouvy nenaplňuje znaky obchodního tajemství ve smyslu ust. § 504 občanského zákoníku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e dvou stejnopisech, každého s platností originálu, z nichž každá strana obdrží jedno vyhotovení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16. 5. 20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mnázium, Pardubice, Dašická 10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Luděk Buri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objednatel)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>.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1:00Z</dcterms:created>
  <dc:creator>venzarova</dc:creator>
  <dc:description/>
  <cp:keywords/>
  <dc:language>en-US</dc:language>
  <cp:lastModifiedBy>Luděk Burian</cp:lastModifiedBy>
  <cp:lastPrinted>2022-05-04T13:29:00Z</cp:lastPrinted>
  <dcterms:modified xsi:type="dcterms:W3CDTF">2022-05-17T07:21:00Z</dcterms:modified>
  <cp:revision>2</cp:revision>
  <dc:subject/>
  <dc:title>Smlouva o dílo č</dc:title>
</cp:coreProperties>
</file>